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o činnosti pedagogického klub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 Zvýšiť inkluzívnosť a rovnaký prístup ku kvalitnému vzdelávaniu a zlepšiť výsledky a kompetencie detí a žia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ákladná škola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dokonaľovanie ČG, MG a PG na ZŠ Ďur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312011RO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ov pedagogického klu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Klub učiteľov rozvíjania čitateľskej gramotnosti 1.stup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koordinátora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www.zsdurkov.edupage.org</w:t>
            </w:r>
          </w:p>
        </w:tc>
      </w:tr>
    </w:tbl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nažérske zhrnutie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Krátka anotácia: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Metakognícia – poznávanie. Inovatívne aktivizujúce vyučovacie metódy. Diskusia učiteľ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ľúčové slová: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kognícia, inovatívne metódy, extra hodiny, diskusia učiteľ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akognícia je spôsob ako predvídať, monitorovať, kontrolovať a hodnotiť kogníciu. </w:t>
            </w:r>
          </w:p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škole spočíva v tom, že si žiak uvedomuje, čo sa má naučiť a dosiahnuť, aká stratégia je správna a realizovateľná a ako napreduje.</w:t>
            </w:r>
          </w:p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možniť žiakom dohliadať nad vlastným  učením posilňuje ich pocit zodpovednosti a motiváciu. </w:t>
            </w:r>
          </w:p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ta aktivizujúcich metód je plánovať, organizovať a riadiť vyučovanie tak, aby k splneniu výchovno-vzdelávacieho cieľa dochádzalo prostredníctvom vlastnej poznávacej činnosti žiakov.</w:t>
            </w:r>
          </w:p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zujúce metódy: - podporujú záujem žiakov o učenie,</w:t>
            </w:r>
          </w:p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orujú u nich intenzívne prežívanie, myslenie a konanie,</w:t>
            </w:r>
          </w:p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ívajú už získané skúsenosti a vedomosti žiakov,</w:t>
            </w:r>
          </w:p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znamne podporujú a rozvíjajú poznávacie procesy žiakov.</w:t>
            </w:r>
          </w:p>
          <w:p>
            <w:pPr>
              <w:pStyle w:val="Odsekzoznamu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0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69665E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color w:val="69665E"/>
                <w:sz w:val="21"/>
                <w:szCs w:val="21"/>
                <w:lang w:eastAsia="sk-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Ujheľská  hovorila o tom, že z aktivizujúcich metód najviac využíva neinteraktívne hry – založené  na zamedzení vzájomného ovplyvňovania hráčov: kvízy, krížovky, doplňovačky, slepé map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Lehocká  hovorila o tom, že cieľom je naučiť žiakov komunikovať medzi sebou, ale aj vnímať ostatných, vedieť ich počúvať. Využíva metódy: brainstorming, metódu cielených otázok, Hobo metóda.</w:t>
            </w:r>
          </w:p>
        </w:tc>
      </w:tr>
      <w:tr>
        <w:trPr>
          <w:trHeight w:val="1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ávery a odporúčania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extra hodinách využívať vhodné texty na čítanie so žiakmi v snahe rozvíjať čitateľskú gramotnosť. Vedieť  využiť niektorú inovatívnu metódu po prečítaní textu a pracovať s ňou. </w:t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án Bestre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6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07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4:00Z</dcterms:created>
  <dc:creator>Feková Eva</dc:creator>
  <dc:description/>
  <cp:keywords/>
  <dc:language>en-US</dc:language>
  <cp:lastModifiedBy>EVA</cp:lastModifiedBy>
  <cp:lastPrinted>2019-06-12T09:48:00Z</cp:lastPrinted>
  <dcterms:modified xsi:type="dcterms:W3CDTF">2019-10-17T11:59:00Z</dcterms:modified>
  <cp:revision>5</cp:revision>
  <dc:subject/>
  <dc:title> </dc:title>
</cp:coreProperties>
</file>